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-133350</wp:posOffset>
                </wp:positionV>
                <wp:extent cx="6692265" cy="6381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638280"/>
                          <a:chOff x="0" y="0"/>
                          <a:chExt cx="6692400" cy="63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2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800640" y="95760"/>
                              <a:ext cx="48711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7">
                                  <a:moveTo>
                                    <a:pt x="0" y="0"/>
                                  </a:moveTo>
                                  <a:cubicBezTo>
                                    <a:pt x="434" y="12"/>
                                    <a:pt x="0" y="0"/>
                                    <a:pt x="434" y="12"/>
                                  </a:cubicBezTo>
                                  <a:cubicBezTo>
                                    <a:pt x="681" y="32"/>
                                    <a:pt x="434" y="12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1" y="48"/>
                                    <a:pt x="1132" y="12"/>
                                    <a:pt x="1691" y="48"/>
                                  </a:cubicBezTo>
                                  <a:cubicBezTo>
                                    <a:pt x="1931" y="32"/>
                                    <a:pt x="1691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4" y="187"/>
                                    <a:pt x="7623" y="14"/>
                                    <a:pt x="7614" y="187"/>
                                  </a:cubicBezTo>
                                  <a:cubicBezTo>
                                    <a:pt x="7621" y="400"/>
                                    <a:pt x="7614" y="187"/>
                                    <a:pt x="7621" y="400"/>
                                  </a:cubicBezTo>
                                  <a:cubicBezTo>
                                    <a:pt x="7603" y="560"/>
                                    <a:pt x="7621" y="400"/>
                                    <a:pt x="7603" y="560"/>
                                  </a:cubicBezTo>
                                  <a:cubicBezTo>
                                    <a:pt x="7622" y="685"/>
                                    <a:pt x="7603" y="560"/>
                                    <a:pt x="7622" y="685"/>
                                  </a:cubicBezTo>
                                  <a:cubicBezTo>
                                    <a:pt x="7214" y="697"/>
                                    <a:pt x="7622" y="685"/>
                                    <a:pt x="7214" y="697"/>
                                  </a:cubicBezTo>
                                  <a:cubicBezTo>
                                    <a:pt x="6862" y="667"/>
                                    <a:pt x="7214" y="697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4" y="684"/>
                                    <a:pt x="3344" y="687"/>
                                    <a:pt x="2884" y="684"/>
                                  </a:cubicBezTo>
                                  <a:cubicBezTo>
                                    <a:pt x="2422" y="668"/>
                                    <a:pt x="2884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5"/>
                                    <a:pt x="300" y="687"/>
                                    <a:pt x="10" y="685"/>
                                  </a:cubicBezTo>
                                  <a:cubicBezTo>
                                    <a:pt x="30" y="515"/>
                                    <a:pt x="10" y="685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9040" cy="60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920" y="81360"/>
                                <a:ext cx="45576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3168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5200"/>
                                  <a:ext cx="43056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12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89040" cy="60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20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484960" y="10080"/>
                              <a:ext cx="1207080" cy="62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01240" cy="62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4788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5"/>
                                        <a:pt x="1003" y="182"/>
                                        <a:pt x="1156" y="155"/>
                                      </a:cubicBezTo>
                                      <a:cubicBezTo>
                                        <a:pt x="1303" y="111"/>
                                        <a:pt x="1156" y="155"/>
                                        <a:pt x="1303" y="111"/>
                                      </a:cubicBezTo>
                                      <a:cubicBezTo>
                                        <a:pt x="1432" y="71"/>
                                        <a:pt x="1303" y="111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3"/>
                                        <a:pt x="1518" y="0"/>
                                        <a:pt x="1501" y="133"/>
                                      </a:cubicBezTo>
                                      <a:cubicBezTo>
                                        <a:pt x="1529" y="306"/>
                                        <a:pt x="1501" y="133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2"/>
                                        <a:pt x="604" y="661"/>
                                        <a:pt x="445" y="622"/>
                                      </a:cubicBezTo>
                                      <a:cubicBezTo>
                                        <a:pt x="224" y="539"/>
                                        <a:pt x="445" y="622"/>
                                        <a:pt x="224" y="539"/>
                                      </a:cubicBezTo>
                                      <a:cubicBezTo>
                                        <a:pt x="0" y="440"/>
                                        <a:pt x="224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  <a:cubicBezTo>
                                        <a:pt x="116" y="395"/>
                                        <a:pt x="116" y="395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9" y="228"/>
                                        <a:pt x="624" y="279"/>
                                        <a:pt x="789" y="228"/>
                                      </a:cubicBezTo>
                                      <a:cubicBezTo>
                                        <a:pt x="1028" y="187"/>
                                        <a:pt x="789" y="228"/>
                                        <a:pt x="1028" y="187"/>
                                      </a:cubicBezTo>
                                      <a:cubicBezTo>
                                        <a:pt x="1180" y="160"/>
                                        <a:pt x="1028" y="187"/>
                                        <a:pt x="1180" y="160"/>
                                      </a:cubicBezTo>
                                      <a:cubicBezTo>
                                        <a:pt x="1326" y="116"/>
                                        <a:pt x="1180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7"/>
                                        <a:pt x="1565" y="628"/>
                                        <a:pt x="1546" y="747"/>
                                      </a:cubicBezTo>
                                      <a:cubicBezTo>
                                        <a:pt x="1575" y="929"/>
                                        <a:pt x="1546" y="747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3"/>
                                        <a:pt x="468" y="646"/>
                                        <a:pt x="246" y="563"/>
                                      </a:cubicBezTo>
                                      <a:cubicBezTo>
                                        <a:pt x="0" y="455"/>
                                        <a:pt x="246" y="563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972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4"/>
                                        <a:pt x="1003" y="182"/>
                                        <a:pt x="1156" y="154"/>
                                      </a:cubicBezTo>
                                      <a:cubicBezTo>
                                        <a:pt x="1303" y="110"/>
                                        <a:pt x="1156" y="154"/>
                                        <a:pt x="1303" y="110"/>
                                      </a:cubicBezTo>
                                      <a:cubicBezTo>
                                        <a:pt x="1432" y="71"/>
                                        <a:pt x="1303" y="110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2"/>
                                        <a:pt x="1518" y="0"/>
                                        <a:pt x="1501" y="132"/>
                                      </a:cubicBezTo>
                                      <a:cubicBezTo>
                                        <a:pt x="1529" y="306"/>
                                        <a:pt x="1501" y="132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1"/>
                                        <a:pt x="604" y="661"/>
                                        <a:pt x="445" y="621"/>
                                      </a:cubicBezTo>
                                      <a:cubicBezTo>
                                        <a:pt x="223" y="539"/>
                                        <a:pt x="445" y="621"/>
                                        <a:pt x="223" y="539"/>
                                      </a:cubicBezTo>
                                      <a:cubicBezTo>
                                        <a:pt x="0" y="440"/>
                                        <a:pt x="223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8" y="228"/>
                                        <a:pt x="624" y="279"/>
                                        <a:pt x="788" y="228"/>
                                      </a:cubicBezTo>
                                      <a:cubicBezTo>
                                        <a:pt x="1028" y="187"/>
                                        <a:pt x="788" y="228"/>
                                        <a:pt x="1028" y="187"/>
                                      </a:cubicBezTo>
                                      <a:cubicBezTo>
                                        <a:pt x="1179" y="160"/>
                                        <a:pt x="1028" y="187"/>
                                        <a:pt x="1179" y="160"/>
                                      </a:cubicBezTo>
                                      <a:cubicBezTo>
                                        <a:pt x="1326" y="116"/>
                                        <a:pt x="1179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8"/>
                                        <a:pt x="1565" y="628"/>
                                        <a:pt x="1546" y="748"/>
                                      </a:cubicBezTo>
                                      <a:cubicBezTo>
                                        <a:pt x="1575" y="929"/>
                                        <a:pt x="1546" y="748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4"/>
                                        <a:pt x="468" y="646"/>
                                        <a:pt x="246" y="564"/>
                                      </a:cubicBezTo>
                                      <a:cubicBezTo>
                                        <a:pt x="0" y="455"/>
                                        <a:pt x="246" y="564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760" y="75600"/>
                                <a:ext cx="10483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1845" w:leader="none"/>
                                      <w:tab w:val="left" w:pos="8945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6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position w:val="17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8840" y="10800"/>
                            <a:ext cx="4676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lineRule="exact" w:line="72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</w:t>
                              </w:r>
                              <w:r>
                                <w:rPr>
                                  <w:kern w:val="2"/>
                                  <w:sz w:val="50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king Scientifica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-10.5pt;width:526.95pt;height:50.25pt" coordorigin="-178,-210" coordsize="10539,1005">
                <v:group id="shape_0" style="position:absolute;left:-178;top:-210;width:10539;height:1005">
                  <v:shape id="shape_0" coordsize="7623,697" path="m0,0c434,12,0,0,434,12c681,32,434,12,681,32c1132,12,681,32,1132,12c1691,48,1132,12,1691,48c1931,32,1691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4,187,7623,14,7614,187c7621,400,7614,187,7621,400c7603,560,7621,400,7603,560c7622,685,7603,560,7622,685c7214,697,7622,685,7214,697c6862,667,7214,697,6862,667c6409,687,6862,667,6409,687c6009,684,6409,687,6009,684c5583,687,6009,684,5583,687c5256,668,5583,687,5256,668c4789,684,5256,668,4789,684c4339,687,4789,684,4339,687c3738,684,4339,687,3738,684c3344,687,3738,684,3344,687c2884,684,3344,687,2884,684c2422,668,2884,684,2422,668c1931,659,2422,668,1931,659c1458,684,1931,659,1458,684c1060,687,1458,684,1060,687c300,687,1060,687,300,687c10,685,300,687,10,685c30,515,10,685,30,515c13,348,30,515,13,348c20,166,13,348,20,166c0,0,20,166,0,0c0,0,0,0,0,0e" stroked="t" o:allowincell="f" style="position:absolute;left:1083;top:-59;width:7670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178;top:-210;width:1085;height:960">
                    <v:group id="shape_0" style="position:absolute;left:19;top:-82;width:718;height:716">
                      <v:shape id="shape_0" coordsize="657,657" path="m0,0c657,0,0,0,657,0c657,657,657,0,657,657c0,657,657,657,0,657c0,0,0,657,0,0c0,0,0,0,0,0e" fillcolor="black" stroked="t" o:allowincell="f" style="position:absolute;left:68;top:-32;width:658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59;top:-42;width:677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29;top:-72;width:658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19;top:-82;width:678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78;top:-210;width:1084;height: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20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60;top:-194;width:1902;height:989">
                    <v:group id="shape_0" style="position:absolute;left:8460;top:-194;width:1734;height:989">
                      <v:shape id="shape_0" coordsize="1537,902" path="m116,395c387,321,116,395,387,321c601,274,387,321,601,274c765,222,601,274,765,222c1003,182,765,222,1003,182c1156,155,1003,182,1156,155c1303,111,1156,155,1303,111c1432,71,1303,111,1432,71c1477,16,1432,71,1477,16c1518,0,1477,16,1518,0c1501,133,1518,0,1501,133c1529,306,1501,133,1529,306c1510,493,1529,306,1510,493c1529,612,1510,493,1529,612c1510,732,1529,612,1510,732c1537,902,1510,732,1537,902c1413,886,1537,902,1413,886c1166,824,1413,886,1166,824c940,743,1166,824,940,743c774,709,940,743,774,709c604,661,774,709,604,661c445,622,604,661,445,622c224,539,445,622,224,539c0,440,224,539,0,440c116,395,0,440,116,395c116,395,116,395,116,395e" fillcolor="black" stroked="t" o:allowincell="f" style="position:absolute;left:8487;top:-118;width:1629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75,929" path="m139,401c411,327,139,401,411,327c624,279,411,327,624,279c789,228,624,279,789,228c1028,187,789,228,1028,187c1180,160,1028,187,1180,160c1326,116,1180,160,1326,116c1452,77,1326,116,1452,77c1497,23,1452,77,1497,23c1556,0,1497,23,1556,0c1537,148,1556,0,1537,148c1565,321,1537,148,1565,321c1546,508,1565,321,1546,508c1565,628,1546,508,1565,628c1546,747,1565,628,1546,747c1575,929,1546,747,1575,929c1437,911,1575,929,1437,911c1189,849,1437,911,1189,849c963,768,1189,849,963,768c797,734,963,768,797,734c627,686,797,734,627,686c468,646,627,686,468,646c246,563,468,646,246,563c0,455,246,563,0,455c139,401,0,455,139,401c139,401,139,401,139,401e" stroked="t" o:allowincell="f" style="position:absolute;left:8460;top:-134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37,902" path="m116,395c387,321,116,395,387,321c601,274,387,321,601,274c765,222,601,274,765,222c1003,182,765,222,1003,182c1156,154,1003,182,1156,154c1303,110,1156,154,1303,110c1432,71,1303,110,1432,71c1477,16,1432,71,1477,16c1518,0,1477,16,1518,0c1501,132,1518,0,1501,132c1529,306,1501,132,1529,306c1510,493,1529,306,1510,493c1529,612,1510,493,1529,612c1510,732,1529,612,1510,732c1537,902,1510,732,1537,902c1413,886,1537,902,1413,886c1166,824,1413,886,1166,824c940,743,1166,824,940,743c774,709,940,743,774,709c604,661,774,709,604,661c445,621,604,661,445,621c223,539,445,621,223,539c0,440,223,539,0,440c116,395,0,440,116,395e" fillcolor="white" stroked="t" o:allowincell="f" style="position:absolute;left:8551;top:-179;width:1629;height:901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575,929" path="m139,401c411,327,139,401,411,327c624,279,411,327,624,279c788,228,624,279,788,228c1028,187,788,228,1028,187c1179,160,1028,187,1179,160c1326,116,1179,160,1326,116c1452,77,1326,116,1452,77c1497,23,1452,77,1497,23c1556,0,1497,23,1556,0c1537,148,1556,0,1537,148c1565,321,1537,148,1565,321c1546,508,1565,321,1546,508c1565,628,1546,508,1565,628c1546,748,1565,628,1546,748c1575,929,1546,748,1575,929c1437,911,1575,929,1437,911c1189,849,1437,911,1189,849c963,768,1189,849,963,768c797,734,963,768,797,734c627,686,797,734,627,686c468,646,627,686,468,646c246,564,468,646,246,564c0,455,246,564,0,455c139,401,0,455,139,401c139,401,139,401,139,401e" stroked="t" o:allowincell="f" style="position:absolute;left:8523;top:-194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10;top:-75;width:1650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1845" w:leader="none"/>
                                <w:tab w:val="left" w:pos="894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657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position w:val="17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22;top:-193;width:7364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76" w:leader="none"/>
                          </w:tabs>
                          <w:overflowPunct w:val="false"/>
                          <w:bidi w:val="0"/>
                          <w:spacing w:lineRule="exact" w:line="72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</w:t>
                        </w:r>
                        <w:r>
                          <w:rPr>
                            <w:kern w:val="2"/>
                            <w:sz w:val="50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king Scientifical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22"/>
        </w:rPr>
      </w:pPr>
      <w:r>
        <w:rPr>
          <w:rFonts w:cs="Arial" w:ascii="Arial" w:hAnsi="Arial"/>
          <w:color w:val="000000"/>
          <w:position w:val="2"/>
          <w:sz w:val="22"/>
        </w:rPr>
      </w:r>
    </w:p>
    <w:p>
      <w:pPr>
        <w:pStyle w:val="Normal"/>
        <w:widowControl w:val="false"/>
        <w:tabs>
          <w:tab w:val="clear" w:pos="720"/>
          <w:tab w:val="left" w:pos="5418" w:leader="none"/>
          <w:tab w:val="left" w:pos="6223" w:leader="none"/>
        </w:tabs>
        <w:autoSpaceDE w:val="false"/>
        <w:spacing w:lineRule="exact" w:line="240"/>
        <w:rPr/>
      </w:pPr>
      <w:r>
        <w:rPr>
          <w:rFonts w:cs="Arial" w:ascii="Arial" w:hAnsi="Arial"/>
          <w:b/>
          <w:sz w:val="22"/>
        </w:rPr>
        <w:t>Name</w:t>
      </w:r>
      <w:r>
        <w:rPr>
          <w:rFonts w:cs="Arial" w:ascii="Arial" w:hAnsi="Arial"/>
          <w:b/>
          <w:color w:val="000000"/>
          <w:sz w:val="22"/>
        </w:rPr>
        <w:t xml:space="preserve"> </w:t>
        <w:tab/>
        <w:t>Class</w:t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 w:before="180" w:after="0"/>
        <w:rPr>
          <w:b/>
          <w:b/>
          <w:color w:val="000000"/>
        </w:rPr>
      </w:pPr>
      <w:r>
        <w:rPr>
          <w:b/>
          <w:color w:val="000000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279"/>
        <w:rPr>
          <w:rFonts w:ascii="Arial" w:hAnsi="Arial" w:cs="Arial"/>
          <w:b/>
          <w:b/>
          <w:color w:val="000000"/>
          <w:position w:val="4"/>
          <w:sz w:val="20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940</wp:posOffset>
                </wp:positionV>
                <wp:extent cx="646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2pt" to="510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279"/>
        <w:rPr>
          <w:rFonts w:ascii="Arial" w:hAnsi="Arial" w:cs="Arial"/>
          <w:color w:val="000000"/>
          <w:position w:val="4"/>
          <w:sz w:val="20"/>
          <w:lang w:val="en-US" w:eastAsia="en-US"/>
        </w:rPr>
      </w:pPr>
      <w:r>
        <w:rPr>
          <w:rFonts w:cs="Arial" w:ascii="Arial" w:hAnsi="Arial"/>
          <w:color w:val="000000"/>
          <w:position w:val="4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2540</wp:posOffset>
                </wp:positionV>
                <wp:extent cx="3239770" cy="6822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82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What I should know now:</w:t>
                              <w:b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How Scientists work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480" w:after="0"/>
                              <w:ind w:left="454" w:hanging="454"/>
                              <w:rPr/>
                            </w:pPr>
                            <w:r>
                              <w:rPr/>
                              <w:t xml:space="preserve">Ideas in Science have changed over </w:t>
                              <w:br/>
                              <w:t>tim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Evidence should be reproducible and valid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Science can only answer some kinds of</w:t>
                              <w:br/>
                              <w:t>question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The 5 main steps in an investigatio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1920" w:after="0"/>
                              <w:ind w:left="454" w:hanging="454"/>
                              <w:rPr/>
                            </w:pPr>
                            <w:r>
                              <w:rPr/>
                              <w:t>The meaning of the word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681" w:hanging="227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681" w:hanging="227"/>
                              <w:rPr/>
                            </w:pPr>
                            <w:r>
                              <w:rPr/>
                              <w:t>independent (input) variab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681" w:hanging="227"/>
                              <w:rPr/>
                            </w:pPr>
                            <w:r>
                              <w:rPr/>
                              <w:t>dependent (outcome) variab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681" w:hanging="227"/>
                              <w:rPr/>
                            </w:pPr>
                            <w:r>
                              <w:rPr/>
                              <w:t>repeatable eviden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681" w:hanging="227"/>
                              <w:rPr/>
                            </w:pPr>
                            <w:r>
                              <w:rPr/>
                              <w:t>reproducible eviden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681" w:hanging="227"/>
                              <w:rPr/>
                            </w:pPr>
                            <w:r>
                              <w:rPr/>
                              <w:t>valid eviden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681" w:hanging="227"/>
                              <w:rPr/>
                            </w:pPr>
                            <w:r>
                              <w:rPr/>
                              <w:t>secondary evide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37.2pt;mso-wrap-distance-left:9.05pt;mso-wrap-distance-right:9.05pt;mso-wrap-distance-top:0pt;mso-wrap-distance-bottom:0pt;margin-top:0.2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What I should know now:</w:t>
                        <w:b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How Scientists work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480" w:after="0"/>
                        <w:ind w:left="454" w:hanging="454"/>
                        <w:rPr/>
                      </w:pPr>
                      <w:r>
                        <w:rPr/>
                        <w:t xml:space="preserve">Ideas in Science have changed over </w:t>
                        <w:br/>
                        <w:t>tim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Evidence should be reproducible and valid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Science can only answer some kinds of</w:t>
                        <w:br/>
                        <w:t>question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The 5 main steps in an investigatio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1920" w:after="0"/>
                        <w:ind w:left="454" w:hanging="454"/>
                        <w:rPr/>
                      </w:pPr>
                      <w:r>
                        <w:rPr/>
                        <w:t>The meaning of the word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spacing w:before="0" w:after="0"/>
                        <w:ind w:left="681" w:hanging="227"/>
                        <w:rPr/>
                      </w:pPr>
                      <w:r>
                        <w:rPr/>
                        <w:t>dat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ind w:left="681" w:hanging="227"/>
                        <w:rPr/>
                      </w:pPr>
                      <w:r>
                        <w:rPr/>
                        <w:t>independent (input) variabl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ind w:left="681" w:hanging="227"/>
                        <w:rPr/>
                      </w:pPr>
                      <w:r>
                        <w:rPr/>
                        <w:t>dependent (outcome) variabl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ind w:left="681" w:hanging="227"/>
                        <w:rPr/>
                      </w:pPr>
                      <w:r>
                        <w:rPr/>
                        <w:t>repeatable eviden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ind w:left="681" w:hanging="227"/>
                        <w:rPr/>
                      </w:pPr>
                      <w:r>
                        <w:rPr/>
                        <w:t>reproducible eviden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ind w:left="681" w:hanging="227"/>
                        <w:rPr/>
                      </w:pPr>
                      <w:r>
                        <w:rPr/>
                        <w:t>valid eviden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ind w:left="681" w:hanging="227"/>
                        <w:rPr/>
                      </w:pPr>
                      <w:r>
                        <w:rPr/>
                        <w:t>secondary evid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9625</wp:posOffset>
                </wp:positionH>
                <wp:positionV relativeFrom="paragraph">
                  <wp:posOffset>2540</wp:posOffset>
                </wp:positionV>
                <wp:extent cx="3239770" cy="5755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575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 xml:space="preserve">What I should be able to do </w:t>
                              <w:br/>
                              <w:t>over the next year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Understand how data (evidence) can prove a theory wrong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 xml:space="preserve">Be able to give examples of ideas that </w:t>
                              <w:br/>
                              <w:t xml:space="preserve">have changed over time (see pages </w:t>
                              <w:br/>
                              <w:t>374–383)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480" w:after="0"/>
                              <w:ind w:left="454" w:hanging="454"/>
                              <w:rPr/>
                            </w:pPr>
                            <w:r>
                              <w:rPr/>
                              <w:t xml:space="preserve">Give examples of the kinds of questions </w:t>
                              <w:br/>
                              <w:t>that Science can or cannot answer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 xml:space="preserve">Be able to plan an investigation and </w:t>
                              <w:br/>
                              <w:t>identify the variables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 xml:space="preserve">Observe and measure accurately, using </w:t>
                              <w:br/>
                              <w:t>ICT where necessary or suitable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Present my data in tables, bar-charts and</w:t>
                              <w:br/>
                              <w:t>line-graphs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 xml:space="preserve">Draw a line of best fit on a line-graph, </w:t>
                              <w:br/>
                              <w:t>and identify any anomalous data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Evaluate my investigations and my data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Discuss whether my data are repeatable, reproducible, and valid.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 xml:space="preserve">Explain the terms in the left-hand </w:t>
                              <w:br/>
                              <w:t>colum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53.2pt;mso-wrap-distance-left:9.05pt;mso-wrap-distance-right:9.05pt;mso-wrap-distance-top:0pt;mso-wrap-distance-bottom:0pt;margin-top:0.2pt;mso-position-vertical-relative:text;margin-left:2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 xml:space="preserve">What I should be able to do </w:t>
                        <w:br/>
                        <w:t>over the next year: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Understand how data (evidence) can prove a theory wrong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 xml:space="preserve">Be able to give examples of ideas that </w:t>
                        <w:br/>
                        <w:t xml:space="preserve">have changed over time (see pages </w:t>
                        <w:br/>
                        <w:t>374–383)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480" w:after="0"/>
                        <w:ind w:left="454" w:hanging="454"/>
                        <w:rPr/>
                      </w:pPr>
                      <w:r>
                        <w:rPr/>
                        <w:t xml:space="preserve">Give examples of the kinds of questions </w:t>
                        <w:br/>
                        <w:t>that Science can or cannot answer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 xml:space="preserve">Be able to plan an investigation and </w:t>
                        <w:br/>
                        <w:t>identify the variables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 xml:space="preserve">Observe and measure accurately, using </w:t>
                        <w:br/>
                        <w:t>ICT where necessary or suitable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Present my data in tables, bar-charts and</w:t>
                        <w:br/>
                        <w:t>line-graphs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 xml:space="preserve">Draw a line of best fit on a line-graph, </w:t>
                        <w:br/>
                        <w:t>and identify any anomalous data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Evaluate my investigations and my data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Discuss whether my data are repeatable, reproducible, and valid.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autoSpaceDE w:val="false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 xml:space="preserve">Explain the terms in the left-hand </w:t>
                        <w:br/>
                        <w:t>colum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79"/>
        <w:rPr>
          <w:rFonts w:ascii="Arial" w:hAnsi="Arial" w:cs="Arial"/>
          <w:color w:val="000000"/>
          <w:position w:val="5"/>
          <w:lang w:val="en-US" w:eastAsia="en-US"/>
        </w:rPr>
      </w:pPr>
      <w:r>
        <w:rPr>
          <w:rFonts w:cs="Arial" w:ascii="Arial" w:hAnsi="Arial"/>
          <w:color w:val="000000"/>
          <w:position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958840</wp:posOffset>
                </wp:positionV>
                <wp:extent cx="4497705" cy="2127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e also pages 6–7 and pages 358–365 in Physics for Yo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6.75pt;mso-wrap-distance-left:9.05pt;mso-wrap-distance-right:9.05pt;mso-wrap-distance-top:0pt;mso-wrap-distance-bottom:0pt;margin-top:469.2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e also pages 6–7 and pages 358–365 in Physics for Yo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position w:val="1"/>
        <w:sz w:val="24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position w:val="1"/>
        <w:sz w:val="24"/>
        <w:spacing w:val="0"/>
        <w:i w:val="false"/>
        <w:b w:val="false"/>
        <w:szCs w:val="18"/>
        <w:w w:val="1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050" w:leader="none"/>
        <w:tab w:val="left" w:pos="6223" w:leader="none"/>
      </w:tabs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  <w:spacing w:val="0"/>
      <w:w w:val="100"/>
      <w:sz w:val="18"/>
      <w:szCs w:val="18"/>
      <w:vertAlign w:val="superscript"/>
    </w:rPr>
  </w:style>
  <w:style w:type="character" w:styleId="WW8Num1z1">
    <w:name w:val="WW8Num1z1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spacing w:val="0"/>
      <w:w w:val="100"/>
      <w:sz w:val="18"/>
      <w:szCs w:val="18"/>
      <w:vertAlign w:val="superscript"/>
    </w:rPr>
  </w:style>
  <w:style w:type="character" w:styleId="WW8Num2z1">
    <w:name w:val="WW8Num2z1"/>
    <w:qFormat/>
    <w:rPr>
      <w:rFonts w:ascii="Webdings" w:hAnsi="Webdings" w:cs="Webdings"/>
      <w:b/>
      <w:i w:val="false"/>
      <w:sz w:val="14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6z1">
    <w:name w:val="WW8Num6z1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b/>
      <w:i w:val="false"/>
      <w:spacing w:val="0"/>
      <w:w w:val="100"/>
      <w:sz w:val="18"/>
      <w:szCs w:val="18"/>
      <w:vertAlign w:val="superscript"/>
    </w:rPr>
  </w:style>
  <w:style w:type="character" w:styleId="WW8Num7z1">
    <w:name w:val="WW8Num7z1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  <w:b w:val="false"/>
      <w:i w:val="false"/>
      <w:spacing w:val="0"/>
      <w:w w:val="100"/>
      <w:sz w:val="18"/>
      <w:szCs w:val="18"/>
      <w:vertAlign w:val="superscript"/>
    </w:rPr>
  </w:style>
  <w:style w:type="character" w:styleId="WW8Num10z1">
    <w:name w:val="WW8Num10z1"/>
    <w:qFormat/>
    <w:rPr>
      <w:rFonts w:ascii="Webdings" w:hAnsi="Webdings" w:cs="Times New Roman"/>
      <w:b/>
      <w:i w:val="false"/>
      <w:spacing w:val="0"/>
      <w:w w:val="100"/>
      <w:sz w:val="14"/>
      <w:szCs w:val="18"/>
      <w:vertAlign w:val="superscript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Times New Roman"/>
      <w:b w:val="false"/>
      <w:i w:val="false"/>
      <w:spacing w:val="0"/>
      <w:w w:val="100"/>
      <w:sz w:val="18"/>
      <w:szCs w:val="18"/>
      <w:vertAlign w:val="superscript"/>
    </w:rPr>
  </w:style>
  <w:style w:type="character" w:styleId="WW8Num13z1">
    <w:name w:val="WW8Num13z1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8z1">
    <w:name w:val="WW8Num18z1"/>
    <w:qFormat/>
    <w:rPr>
      <w:rFonts w:ascii="Webdings" w:hAnsi="Webdings" w:cs="Webdings"/>
      <w:b/>
      <w:i w:val="false"/>
      <w:sz w:val="14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5:46:00Z</dcterms:created>
  <dc:creator>GrahamS</dc:creator>
  <dc:description>Exported with PdfGrabber. file: pfy_basic_01_checklist_03.pdf</dc:description>
  <cp:keywords/>
  <dc:language>en-US</dc:language>
  <cp:lastModifiedBy>Keith</cp:lastModifiedBy>
  <cp:lastPrinted>2006-04-19T18:23:00Z</cp:lastPrinted>
  <dcterms:modified xsi:type="dcterms:W3CDTF">2017-04-05T09:52:00Z</dcterms:modified>
  <cp:revision>10</cp:revision>
  <dc:subject/>
  <dc:title>Pages 55-88</dc:title>
</cp:coreProperties>
</file>