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2540</wp:posOffset>
            </wp:positionV>
            <wp:extent cx="6375400" cy="908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810260</wp:posOffset>
                </wp:positionV>
                <wp:extent cx="6047740" cy="13976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How Scientists work</w:t>
                            </w:r>
                          </w:p>
                          <w:p>
                            <w:pPr>
                              <w:pStyle w:val="2024ArialBold"/>
                              <w:spacing w:before="80" w:after="0"/>
                              <w:rPr/>
                            </w:pPr>
                            <w:r>
                              <w:rPr/>
                              <w:t>Theories and models : experiments and evidence</w:t>
                            </w:r>
                          </w:p>
                          <w:p>
                            <w:pPr>
                              <w:pStyle w:val="2024ArialBold"/>
                              <w:spacing w:before="80" w:after="0"/>
                              <w:rPr/>
                            </w:pPr>
                            <w:r>
                              <w:rPr/>
                              <w:t>Ideas change over time</w:t>
                            </w:r>
                          </w:p>
                          <w:p>
                            <w:pPr>
                              <w:pStyle w:val="2024ArialBold"/>
                              <w:spacing w:before="80" w:after="0"/>
                              <w:rPr/>
                            </w:pPr>
                            <w:r>
                              <w:rPr/>
                              <w:t>Questions that Science can / cannot ans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10.05pt;mso-wrap-distance-left:9.05pt;mso-wrap-distance-right:9.05pt;mso-wrap-distance-top:0pt;mso-wrap-distance-bottom:0pt;margin-top:63.8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How Scientists work</w:t>
                      </w:r>
                    </w:p>
                    <w:p>
                      <w:pPr>
                        <w:pStyle w:val="2024ArialBold"/>
                        <w:spacing w:before="80" w:after="0"/>
                        <w:rPr/>
                      </w:pPr>
                      <w:r>
                        <w:rPr/>
                        <w:t>Theories and models : experiments and evidence</w:t>
                      </w:r>
                    </w:p>
                    <w:p>
                      <w:pPr>
                        <w:pStyle w:val="2024ArialBold"/>
                        <w:spacing w:before="80" w:after="0"/>
                        <w:rPr/>
                      </w:pPr>
                      <w:r>
                        <w:rPr/>
                        <w:t>Ideas change over time</w:t>
                      </w:r>
                    </w:p>
                    <w:p>
                      <w:pPr>
                        <w:pStyle w:val="2024ArialBold"/>
                        <w:spacing w:before="80" w:after="0"/>
                        <w:rPr/>
                      </w:pPr>
                      <w:r>
                        <w:rPr/>
                        <w:t>Questions that Science can / cannot 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</wp:posOffset>
                </wp:positionH>
                <wp:positionV relativeFrom="paragraph">
                  <wp:posOffset>2735580</wp:posOffset>
                </wp:positionV>
                <wp:extent cx="6047740" cy="3023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302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Main steps in an investigation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>1</w:t>
                              <w:tab/>
                              <w:t>Planning: identifying variables, fair test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>2</w:t>
                              <w:tab/>
                              <w:t>Observing and measuring; using ICT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>3</w:t>
                              <w:tab/>
                              <w:t xml:space="preserve">Presenting your data: </w:t>
                            </w:r>
                          </w:p>
                          <w:p>
                            <w:pPr>
                              <w:pStyle w:val="2024ArialBold"/>
                              <w:spacing w:before="80" w:after="0"/>
                              <w:ind w:left="794" w:hanging="340"/>
                              <w:rPr/>
                            </w:pPr>
                            <w:r>
                              <w:rPr/>
                              <w:t>tables, bar-charts, line-graphs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>4</w:t>
                              <w:tab/>
                              <w:t>Analysing your data, drawing a conclusion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ind w:left="454" w:hanging="454"/>
                              <w:rPr/>
                            </w:pPr>
                            <w:r>
                              <w:rPr/>
                              <w:t>5</w:t>
                              <w:tab/>
                              <w:t>Evaluating: the method and the d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238.1pt;mso-wrap-distance-left:9.05pt;mso-wrap-distance-right:9.05pt;mso-wrap-distance-top:0pt;mso-wrap-distance-bottom:0pt;margin-top:215.4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Main steps in an investigation</w:t>
                      </w:r>
                    </w:p>
                    <w:p>
                      <w:pPr>
                        <w:pStyle w:val="2024ArialBold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>1</w:t>
                        <w:tab/>
                        <w:t>Planning: identifying variables, fair test</w:t>
                      </w:r>
                    </w:p>
                    <w:p>
                      <w:pPr>
                        <w:pStyle w:val="2024ArialBold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>2</w:t>
                        <w:tab/>
                        <w:t>Observing and measuring; using ICT</w:t>
                      </w:r>
                    </w:p>
                    <w:p>
                      <w:pPr>
                        <w:pStyle w:val="2024ArialBold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>3</w:t>
                        <w:tab/>
                        <w:t xml:space="preserve">Presenting your data: </w:t>
                      </w:r>
                    </w:p>
                    <w:p>
                      <w:pPr>
                        <w:pStyle w:val="2024ArialBold"/>
                        <w:spacing w:before="80" w:after="0"/>
                        <w:ind w:left="794" w:hanging="340"/>
                        <w:rPr/>
                      </w:pPr>
                      <w:r>
                        <w:rPr/>
                        <w:t>tables, bar-charts, line-graphs</w:t>
                      </w:r>
                    </w:p>
                    <w:p>
                      <w:pPr>
                        <w:pStyle w:val="2024ArialBold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>4</w:t>
                        <w:tab/>
                        <w:t>Analysing your data, drawing a conclusion</w:t>
                      </w:r>
                    </w:p>
                    <w:p>
                      <w:pPr>
                        <w:pStyle w:val="2024ArialBold"/>
                        <w:spacing w:before="240" w:after="0"/>
                        <w:ind w:left="454" w:hanging="454"/>
                        <w:rPr/>
                      </w:pPr>
                      <w:r>
                        <w:rPr/>
                        <w:t>5</w:t>
                        <w:tab/>
                        <w:t>Evaluating: the method and th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145</wp:posOffset>
                </wp:positionH>
                <wp:positionV relativeFrom="paragraph">
                  <wp:posOffset>6278880</wp:posOffset>
                </wp:positionV>
                <wp:extent cx="6047740" cy="2801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280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Glossary</w:t>
                            </w:r>
                          </w:p>
                          <w:p>
                            <w:pPr>
                              <w:pStyle w:val="2024ArialBold"/>
                              <w:spacing w:before="80" w:after="0"/>
                              <w:ind w:left="454" w:hanging="454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Data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2646" w:leader="none"/>
                              </w:tabs>
                              <w:spacing w:before="80" w:after="0"/>
                              <w:ind w:left="454" w:hanging="454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Variables</w:t>
                              <w:tab/>
                              <w:t>– independent (input) variable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264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– dependent (outcome) variable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264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– control variables</w:t>
                            </w:r>
                          </w:p>
                          <w:p>
                            <w:pPr>
                              <w:pStyle w:val="2024ArialBold"/>
                              <w:spacing w:before="80" w:after="0"/>
                              <w:ind w:left="454" w:hanging="454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Repeatable data,   Reproducible data</w:t>
                            </w:r>
                          </w:p>
                          <w:p>
                            <w:pPr>
                              <w:pStyle w:val="2024ArialBold"/>
                              <w:spacing w:before="80" w:after="0"/>
                              <w:ind w:left="454" w:hanging="454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Valid data</w:t>
                            </w:r>
                          </w:p>
                          <w:p>
                            <w:pPr>
                              <w:pStyle w:val="2024ArialBold"/>
                              <w:spacing w:before="80" w:after="0"/>
                              <w:ind w:left="454" w:hanging="454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 xml:space="preserve">Secondary evidenc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220.6pt;mso-wrap-distance-left:9.05pt;mso-wrap-distance-right:9.05pt;mso-wrap-distance-top:0pt;mso-wrap-distance-bottom:0pt;margin-top:494.4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Glossary</w:t>
                      </w:r>
                    </w:p>
                    <w:p>
                      <w:pPr>
                        <w:pStyle w:val="2024ArialBold"/>
                        <w:spacing w:before="80" w:after="0"/>
                        <w:ind w:left="454" w:hanging="454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Data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2646" w:leader="none"/>
                        </w:tabs>
                        <w:spacing w:before="80" w:after="0"/>
                        <w:ind w:left="454" w:hanging="454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Variables</w:t>
                        <w:tab/>
                        <w:t>– independent (input) variable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2646" w:leader="none"/>
                        </w:tabs>
                        <w:rPr/>
                      </w:pPr>
                      <w:r>
                        <w:rPr/>
                        <w:tab/>
                        <w:t>– dependent (outcome) variable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2646" w:leader="none"/>
                        </w:tabs>
                        <w:rPr/>
                      </w:pPr>
                      <w:r>
                        <w:rPr/>
                        <w:tab/>
                        <w:t>– control variables</w:t>
                      </w:r>
                    </w:p>
                    <w:p>
                      <w:pPr>
                        <w:pStyle w:val="2024ArialBold"/>
                        <w:spacing w:before="80" w:after="0"/>
                        <w:ind w:left="454" w:hanging="454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Repeatable data,   Reproducible data</w:t>
                      </w:r>
                    </w:p>
                    <w:p>
                      <w:pPr>
                        <w:pStyle w:val="2024ArialBold"/>
                        <w:spacing w:before="80" w:after="0"/>
                        <w:ind w:left="454" w:hanging="454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Valid data</w:t>
                      </w:r>
                    </w:p>
                    <w:p>
                      <w:pPr>
                        <w:pStyle w:val="2024ArialBold"/>
                        <w:spacing w:before="80" w:after="0"/>
                        <w:ind w:left="454" w:hanging="454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 xml:space="preserve">Secondary evid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ab/>
                              <w:t>Working Scientifically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1</w:t>
                      </w:r>
                      <w:r>
                        <w:rPr>
                          <w:b/>
                          <w:i/>
                          <w:sz w:val="50"/>
                        </w:rPr>
                        <w:tab/>
                        <w:t>Working Scientific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8:22:00Z</dcterms:created>
  <dc:creator>John Kendall</dc:creator>
  <dc:description/>
  <cp:keywords/>
  <dc:language>en-US</dc:language>
  <cp:lastModifiedBy>Keith</cp:lastModifiedBy>
  <cp:lastPrinted>2006-04-19T18:21:00Z</cp:lastPrinted>
  <dcterms:modified xsi:type="dcterms:W3CDTF">2017-04-05T09:51:00Z</dcterms:modified>
  <cp:revision>10</cp:revision>
  <dc:subject/>
  <dc:title/>
</cp:coreProperties>
</file>